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7  Выполнение работ по профессии Пек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о специальности  </w:t>
      </w:r>
      <w:r>
        <w:rPr>
          <w:b/>
          <w:sz w:val="28"/>
          <w:szCs w:val="28"/>
        </w:rPr>
        <w:t>43.02.15 Поварское и 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экономическ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А. Казан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директора по УМР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Кузнецова О.В.</w:t>
                  </w:r>
                </w:p>
                <w:p>
                  <w:pPr>
                    <w:pStyle w:val="Style21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Колотовкина Н.С., преподаватель ГБПОУ ИО ПКЖ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 средств программы разработан на основе Федерального государственного образовательного стандарта среднего  профессионального образования по специальности 43.02.15 Поварское и  кондитерск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освоения модуля, подлежащие провер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 Профессиональные и общие компетенции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40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7.1 Производить размножение и выращивание дрожж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полнение работ по производству дрожж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умение активировать прессованные дрожж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ыполнение контрольных анализов; </w:t>
            </w:r>
          </w:p>
          <w:p>
            <w:pPr>
              <w:pStyle w:val="Normal"/>
              <w:jc w:val="both"/>
              <w:rPr/>
            </w:pPr>
            <w:r>
              <w:rPr/>
              <w:t>-умение обслуживать оборудование дрожжевого цеха.</w:t>
            </w:r>
          </w:p>
        </w:tc>
      </w:tr>
      <w:tr>
        <w:trPr>
          <w:trHeight w:val="3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2 Производить приготовление тес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авильно давать органолептическую оценку сырью и полуфабриката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мение готовить тесто различными метод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мение владеть производственными рецептурами и технологическими инструкция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авильно взвешивать, растворять, дозировать необходимое сырь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правильно оценивать качество опары, закваски, теста при замесе по органолептическим показателям.</w:t>
            </w:r>
          </w:p>
        </w:tc>
      </w:tr>
      <w:tr>
        <w:trPr>
          <w:trHeight w:val="3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3 Производить разделку тес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умение делить тесто вручную; </w:t>
            </w:r>
          </w:p>
          <w:p>
            <w:pPr>
              <w:pStyle w:val="Normal"/>
              <w:jc w:val="both"/>
              <w:rPr/>
            </w:pPr>
            <w:r>
              <w:rPr/>
              <w:t>-умение формовать полуфабрикаты для различных хлебобулочных изделий вручну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умение работать на тесторазделочном оборудован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авильно разделывать мучные кондитерские изделия из различных видов тест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умение смазывать и отделывать поверхности полуфабрикатов.</w:t>
            </w:r>
          </w:p>
        </w:tc>
      </w:tr>
      <w:tr>
        <w:trPr>
          <w:trHeight w:val="3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4 Производить термическую обработку теста и отделку поверхности хлебобулочных и мучных кондитерских издел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мение определять готовность изделий при выпечк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уществление загрузки полуфабрикатов в печь и разгрузки печ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пределение выхода готовой продукци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оценивание качества выпеченных изделий по органолептическим показателям.</w:t>
            </w:r>
          </w:p>
        </w:tc>
      </w:tr>
      <w:tr>
        <w:trPr>
          <w:trHeight w:val="3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5 Производить укладку и упаковку готовой продук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равильно давать органолептическую оценку готовой продук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мение упаковывать различными способам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эффективно и безопасно использовать производственный инвентарь и оборудование в соответствии с правилами техники безопасности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96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1.</w:t>
            </w:r>
            <w:r>
              <w:rPr>
                <w:b/>
              </w:rPr>
              <w:t xml:space="preserve">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оиск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2</w:t>
            </w:r>
            <w:r>
              <w:rPr>
                <w:b/>
              </w:rPr>
              <w:t xml:space="preserve">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3.</w:t>
            </w:r>
            <w:r>
              <w:rPr>
                <w:b/>
              </w:rPr>
              <w:t xml:space="preserve">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4.</w:t>
            </w:r>
            <w:r>
              <w:rPr>
                <w:b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ведения в рабочем коллектив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6.</w:t>
            </w:r>
            <w:r>
              <w:rPr>
                <w:b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своей професс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 07</w:t>
            </w:r>
            <w:r>
              <w:rPr/>
              <w:t>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9</w:t>
            </w:r>
            <w:r>
              <w:rPr>
                <w:b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10.</w:t>
            </w:r>
            <w:r>
              <w:rPr>
                <w:b/>
              </w:rPr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2 Иметь практический опыт – уметь – з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1. выполнения работ по производству дрожжей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2. хранения и подготовки сырья для приготовления различных видов тест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 3. приготовления теста различными способами, в т.ч. с применением тестоприготовительного оборудован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4. обслуживания оборудования для приготовления теста;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 5.  выпекания хлеба, бараночных, сухарных и мучных кондитерских изделий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. активировать прессованные дрожжи; выполнять контрольные анализы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. обслуживать оборудование дрожжевого цеха; соблюдать требования безопасности труда, личной гигиены и санитарии при работе с дрожжам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3. пользоваться производственными рецептурами и технологическими инструкциям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4. взвешивать, растворять, дозировать необходимое сырье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5. оценивать качество сырья по органолептическим показателям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6. оценивать качество опары, закваски, теста при замесе по органолептическим показателя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7. определять физико-химические показатели сырья и полуфабрикатов, различных видов тест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8. определять различными методами готовность теста в процессе созревания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9. обслуживать дежеподъемники, тестоделители, оборудование для формования тестовых заготовок и расстойки теста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10. производить разделку мучных кондитерских изделий, вырабатываемых без крем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11. определять готовность полуфабрикатов после окончательной расстойки к выпечке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12. загружать полуфабрикаты в печь; контролировать паровой и температурный режим пекарной каме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13. определять готовность изделий при выпечке; определять выход готовой продукци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14. приготавливать отделочную крошку, помаду; производить отделку готовых издел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15. контролировать качество готовой продукции по органолептическим показателям;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16. упаковывать готовые изделия различными способ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 Формы промежуточной аттестации по профессиональному модулю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660"/>
      </w:tblGrid>
      <w:tr>
        <w:trPr>
          <w:trHeight w:val="83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>
          <w:trHeight w:val="132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Оценка по учебной и производственной практик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1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учебной практике</w:t>
      </w:r>
      <w:r>
        <w:rPr>
          <w:sz w:val="28"/>
          <w:szCs w:val="28"/>
        </w:rPr>
        <w:t xml:space="preserve">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умений, приобретения первоначального практического опыта,  формирование общих компетенций, воспитание исполнительской дисциплины, чувства ответственности и уважения к избранной специальности.</w:t>
        <w:tab/>
        <w:t>Оценка по учебной практике выставляется на основании дневника и отчёта п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производственной практике</w:t>
      </w:r>
      <w:r>
        <w:rPr>
          <w:sz w:val="28"/>
          <w:szCs w:val="28"/>
        </w:rPr>
        <w:t xml:space="preserve"> является:   </w:t>
      </w:r>
      <w:r>
        <w:rPr>
          <w:sz w:val="28"/>
          <w:szCs w:val="28"/>
          <w:lang w:bidi="gu-IN"/>
        </w:rPr>
        <w:t xml:space="preserve">комплексное освоение студентами вида профессиональной деятельности, формирование общих и профессиональных компетенций,  </w:t>
      </w:r>
      <w:r>
        <w:rPr>
          <w:sz w:val="28"/>
          <w:szCs w:val="28"/>
        </w:rPr>
        <w:t>приобретение опыта и совершенствование навыков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роизводственной практике выставляется на основании аттестационного листа, отчёта по практике, дневников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 Виды работ на практике и проверяемые результаты обучения по профессиональному модул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1 Учебная практи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К, ОК)</w:t>
            </w:r>
          </w:p>
        </w:tc>
      </w:tr>
      <w:tr>
        <w:trPr>
          <w:trHeight w:val="87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условий хранения сырья: определение температуры, влажности помещ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физико-химических показателей сырья; Оценивание качества сырья по органолептическим показателям; </w:t>
            </w:r>
          </w:p>
          <w:p>
            <w:pPr>
              <w:pStyle w:val="Normal"/>
              <w:jc w:val="both"/>
              <w:rPr/>
            </w:pPr>
            <w:r>
              <w:rPr/>
              <w:t>Освоение приемов подготовки сырья к производств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свобождение сырья от тар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звешивание му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мешивание му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сеивание сыпучего сырь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даление металлопримесей из сырь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льтрация жидкого сырь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готовление солевых и сахарных раствор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прессованных, сушеных, замороженных дрожжей, приготовление опары, заквасок, активизация дрожж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навыков работы на дозировочном и тестомесильном оборудован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навыков обслуживания для приготовления теста; Отработка навыков использования производственных рецептур и технологических инструкций при приготовлении различных видов теста;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готовности теста различными методами. Ознакомление с разделкой теста. Выпечка хлебобулочных и мучных кондитерских изделий. Укладка и упаковка готовой продук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. У2, У3, У4, У5, У6, У7, У8, У9, У10, У11, У12, У13, У14, У15</w:t>
            </w:r>
          </w:p>
          <w:p>
            <w:pPr>
              <w:pStyle w:val="Normal"/>
              <w:jc w:val="both"/>
              <w:rPr/>
            </w:pPr>
            <w:r>
              <w:rPr/>
              <w:t>ПО1, ПО2, ПО3, ПО4, ПО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2 Производственная  практи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К, ОК)</w:t>
            </w:r>
          </w:p>
        </w:tc>
      </w:tr>
      <w:tr>
        <w:trPr>
          <w:trHeight w:val="87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и подготовка сырья к производству; Оценка качества сырья по органолептическим и физико-химическим показателя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прессованных, сушеных, замороженных дрожж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дрожжевой суспензии, активизация дрожжей, приготовление жидких дрожжей, приготовление опары, заквасо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качества опары, заквас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на дозировочном, тестомесильном оборудовании, обслуживание оборуд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 теста вручную, замес различных видов теста для хлебобулочных изделий и мучных кондитерских изделий на тестомесильном оборудован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готовности тес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готовности теста в процессе созревания различными метод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качества различных видов теста по органолептическим и физико-химическим показателям; Освоение работ в пекарном отдел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в остывочном отделении и экспедиции. </w:t>
            </w:r>
          </w:p>
          <w:p>
            <w:pPr>
              <w:pStyle w:val="Normal"/>
              <w:jc w:val="both"/>
              <w:rPr/>
            </w:pPr>
            <w:r>
              <w:rPr/>
              <w:t>Контроль качества выполняемых рабо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7.1, ПК 7.2, ПК 7.3, ПК 7.4, ПК 7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1, ОК 02, ОК 03, ОК 04, ОК 05, ОК 06, ОК 07, ОК 09, ОК 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3 Форма аттестационного ли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ттестационны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(характеристика профессиональной деятельности обучающегося во время производственной практ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обучающегося, № группы, специ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462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сво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зачтено/не зачтено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ем и подготовка сырья к производству; Оценка качества сырья по органолептическим и физико-химическим показателя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прессованных, сушеных, замороженных дрожж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дрожжевой суспензии, активизация дрожжей, приготовление жидких дрожжей, приготовление опары, заквасо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качества опары, заквас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на дозировочном, тестомесильном оборудовании, обслуживание оборуд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 теста вручную, замес различных видов теста для хлебобулочных изделий и мучных кондитерских изделий на тестомесильном оборудован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готовности тес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готовности теста в процессе созревания различными методам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качества различных видов теста по органолептическим и физико-химическим показателям; Освоение работ в пекарном отделен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в остывочном отделении и экспедиции. </w:t>
            </w:r>
          </w:p>
          <w:p>
            <w:pPr>
              <w:pStyle w:val="Normal"/>
              <w:jc w:val="both"/>
              <w:rPr/>
            </w:pPr>
            <w:r>
              <w:rPr/>
              <w:t>Контроль качества выполняемых работ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5. Результаты освоения профессиональных компетенций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7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 (П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сформированности компетенций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7.1 Производить размножение и выращивание дрожж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2 Производить приготовление те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3 Производить разделку те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4 Производить термическую обработку теста и отделку поверхности хлебобулочных и мучных кондитерских издел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5 Производить укладку и упаковку готовой прод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очные материалы для экзамена квалификацион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1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Экзамен квалификационный предназначен для контроля и оценки результатов освоения профессионального модуля 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М. 07 Выполнение работ по профессии Пекарь</w:t>
      </w:r>
      <w:r>
        <w:rPr>
          <w:color w:val="000000"/>
          <w:sz w:val="28"/>
          <w:szCs w:val="28"/>
        </w:rPr>
        <w:t xml:space="preserve"> по специальности  </w:t>
      </w:r>
      <w:r>
        <w:rPr>
          <w:sz w:val="28"/>
          <w:szCs w:val="28"/>
        </w:rPr>
        <w:t>43.02.15 Поварское и  кондит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замен включает выполнение практическ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м экзамена является однозначное решение: «вид профессиональной деятельности освоен / не освоен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caps/>
        </w:rPr>
      </w:pPr>
      <w:r>
        <w:rPr>
          <w:caps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>
          <w:u w:val="single"/>
        </w:rPr>
      </w:pPr>
      <w:r>
        <w:rPr>
          <w:bCs/>
          <w:color w:val="333333"/>
          <w:u w:val="single"/>
        </w:rPr>
        <w:t xml:space="preserve">ПМ.07 </w:t>
      </w:r>
      <w:r>
        <w:rPr>
          <w:u w:val="single"/>
        </w:rPr>
        <w:t>Выполнение работ по профессии Пекар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 xml:space="preserve"> </w:t>
      </w:r>
      <w:r>
        <w:rPr>
          <w:caps/>
        </w:rPr>
        <w:t>ФИО ________________</w:t>
      </w:r>
      <w:r>
        <w:rPr/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>
          <w:u w:val="single"/>
        </w:rPr>
      </w:pPr>
      <w:r>
        <w:rPr/>
        <w:t xml:space="preserve">обучающийся на __________курсе по специальности 43.02.15 Поварское и кондитерское дело освоил(а) программу профессионального модуля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  <w:t xml:space="preserve">в объеме ______ час. с «__»._____.20__ г. ПМ.07 </w:t>
      </w:r>
      <w:r>
        <w:rPr>
          <w:u w:val="single"/>
        </w:rPr>
        <w:t>Выполнение работ по профессии Пекарь</w:t>
      </w:r>
      <w:r>
        <w:rPr/>
        <w:t xml:space="preserve"> «___».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i/>
          <w:i/>
        </w:rPr>
      </w:pPr>
      <w:r>
        <w:rPr>
          <w:i/>
        </w:rPr>
        <w:t>Результаты промежуточной аттестации по элементам профессионального модуля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08"/>
        <w:gridCol w:w="2872"/>
      </w:tblGrid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и наименование МДК, код практик)</w:t>
            </w:r>
          </w:p>
        </w:tc>
        <w:tc>
          <w:tcPr>
            <w:tcW w:w="4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ды проверяемых компетенц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Оценка (да / нет)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7.1 Производить размножение и выращивание дрожж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2 Производить приготовление тес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3 Производить разделку тес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4 Производить термическую обработку теста и отделку поверхности хлебобулочных и мучных кондитерских издел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7.5 Производить укладку и упаковку готовой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>Д</w:t>
      </w:r>
      <w:r>
        <w:rPr/>
        <w:t xml:space="preserve">ата ___.___.20___ </w:t>
        <w:tab/>
        <w:tab/>
        <w:t>Подписи членов экзаменационной коми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 Выполнение заданий в ходе экзамена (квалификационног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ы проверяемых профессиональных и общих компетенций: ПК 7.1, 7.2, 7.3, 7.4, 7.5; ОК 1, ОК 2,ОК 3, ОК 4,ОК 6,ОК 7. ОК.8, ОК.9, ОК.10 </w:t>
      </w:r>
    </w:p>
    <w:p>
      <w:pPr>
        <w:pStyle w:val="Style2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товить осахаренную заварку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технологию приготовления заварок, виды заварок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ктивацию прессованных дрожжей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ложить технологию приготовления жидких дрожжей в разводочном цикле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товить жидкие дрожжи в разводочном цикле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технологию приготовления жидких дрожжей в производственном цикле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товить жидкие дрожжи в производственном цикле по 1-му варианту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характеристику основного сырья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органолептическую оценку качества сырья для приготовления жидких дрожжей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технологию подготовки сырья к производству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подготовку сырья, используемого для приготовления жидких дрожжей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назначение, принцип работы и правила безопасного обслуживания оборудование для дозирования сырья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определение кислотности жидких дрожжей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назначение, принцип работы и правила безопасной эксплуатации просеивателей для муки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ове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пределение подъемной силы жидких дрожжей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назначение, принцип работы и правила безопасного обслуживания мукосмесителей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определение влажности и температуры жидких дрожжей. 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назначение, принцип работы и правила безопасного обслуживания заварочной машины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брать инвентарь, посуду, оборудование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рабочее место. 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казать правила техники безопасности, санитарии и гигиены. 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Приготовление дрожжевого теста безопарным способом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готовление дрожжевого теста опарным способом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Приготовление теста на густой опаре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Приготовление теста на жидкой опаре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Приготовление теста на жидкой пшеничной закваске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Приготовление теста на сухой смеси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Приготовление теста на молочной закваске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>Приготовление теста для блинов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Приготовление сдобного пресного т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>Приготовление вафельного теста для листовых вафель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bCs/>
          <w:color w:val="000000"/>
          <w:sz w:val="28"/>
          <w:szCs w:val="28"/>
        </w:rPr>
        <w:t>Приготовление вафельного теста для сахарных вафель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bCs/>
          <w:color w:val="000000"/>
          <w:sz w:val="28"/>
          <w:szCs w:val="28"/>
        </w:rPr>
        <w:t>Приготовление пряничного теста сырцовым способом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bCs/>
          <w:color w:val="000000"/>
          <w:sz w:val="28"/>
          <w:szCs w:val="28"/>
        </w:rPr>
        <w:t>Приготовление пряничного теста заварным способом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</w:rPr>
        <w:t>Приготовление пряничного теста полузаварным способом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bCs/>
          <w:color w:val="000000"/>
          <w:sz w:val="28"/>
          <w:szCs w:val="28"/>
        </w:rPr>
        <w:t>Приготовление песочного т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bCs/>
          <w:color w:val="000000"/>
          <w:sz w:val="28"/>
          <w:szCs w:val="28"/>
        </w:rPr>
        <w:t>Приготовление бисквитного теста основным способом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bCs/>
          <w:color w:val="000000"/>
          <w:sz w:val="28"/>
          <w:szCs w:val="28"/>
        </w:rPr>
        <w:t>Приготовление бисквитного теста холодным способом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</w:t>
      </w:r>
      <w:r>
        <w:rPr>
          <w:bCs/>
          <w:color w:val="000000"/>
          <w:sz w:val="28"/>
          <w:szCs w:val="28"/>
        </w:rPr>
        <w:t>Приготовление бисквитного теста для руле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bCs/>
          <w:color w:val="000000"/>
          <w:sz w:val="28"/>
          <w:szCs w:val="28"/>
        </w:rPr>
        <w:t>Приготовление теста для масляного бискви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bCs/>
          <w:color w:val="000000"/>
          <w:sz w:val="28"/>
          <w:szCs w:val="28"/>
        </w:rPr>
        <w:t>Приготовление заварного т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</w:t>
      </w:r>
      <w:r>
        <w:rPr>
          <w:bCs/>
          <w:color w:val="000000"/>
          <w:sz w:val="28"/>
          <w:szCs w:val="28"/>
        </w:rPr>
        <w:t>Приготовление слоеного т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</w:t>
      </w:r>
      <w:r>
        <w:rPr>
          <w:bCs/>
          <w:color w:val="000000"/>
          <w:sz w:val="28"/>
          <w:szCs w:val="28"/>
        </w:rPr>
        <w:t>Приготовление воздушного т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bCs/>
          <w:color w:val="000000"/>
          <w:sz w:val="28"/>
          <w:szCs w:val="28"/>
        </w:rPr>
        <w:t>Приготовление воздушно-орехового т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</w:t>
      </w:r>
      <w:r>
        <w:rPr>
          <w:bCs/>
          <w:color w:val="000000"/>
          <w:sz w:val="28"/>
          <w:szCs w:val="28"/>
        </w:rPr>
        <w:t>Приготовление миндального т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</w:t>
      </w:r>
      <w:r>
        <w:rPr>
          <w:bCs/>
          <w:color w:val="000000"/>
          <w:sz w:val="28"/>
          <w:szCs w:val="28"/>
        </w:rPr>
        <w:t>Приготовление теста для крекеров</w:t>
      </w:r>
    </w:p>
    <w:p>
      <w:pPr>
        <w:pStyle w:val="Style2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еть спецодежду и занять рабочее место по указанию эксперта-экзаменатора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ить и изучить задание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учить технологическую карту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учить сырье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овать рабочее место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ить качество сырья органолептическим способом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полнить подготовку сырья, обеспечить и поддерживать условия для активации сухих дрожжей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еять муку,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реть воду до 32* С,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ожжи растворить в воде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успензию внести муку и сахар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мешать до однородной массы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тавить для активации на 20- 90 мин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полнить контроль качества активированных дрожжей по подъемной силе (10-15 минут по всплывающему шарику)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извести подачу готового продукта на проверку экспертам-экзаменаторам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оизвести уборку рабочего места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Уложиться в норму времени.</w:t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 процессе выполнения работ соблюдать правила личной гигиены и техники безопасности.</w:t>
      </w:r>
    </w:p>
    <w:p>
      <w:pPr>
        <w:pStyle w:val="Normal"/>
        <w:shd w:fill="FFFFFF" w:val="clear"/>
        <w:ind w:left="-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2</w:t>
      </w:r>
      <w:r>
        <w:rPr/>
        <w:t xml:space="preserve"> Комплект экзаменационных материа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" w:color="000000"/>
              </w:pBdr>
              <w:jc w:val="both"/>
              <w:rPr/>
            </w:pPr>
            <w:r>
              <w:rPr/>
              <w:t>ЗАДАНИЕ ДЛЯ ЭКЗАМЕНУЮ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имательно прочитайте задание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 можете воспользоваться: технологической картой, оборудованием, инвентарём, инструментами и приспособлениями лаборатории кулинарии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ремя выполнения задания – 6 часов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Задание для экзаменующегося: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Задание 1. Размножение и выращивание дрожжей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Задание 2. Приготовление теста.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Задание 3. Термическая обработка теста и отделка поверхно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Инструкция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Экзамен (квалификационный) представляет собой выполнение комплексной практической работ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ремя выполнения работы составляет -6 ча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ценка заданий проводится в присутствие экзаменующего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борудование: производственный инвентарь, тестомесильная машина, печь, термостат, разделочный сто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Литература для обучающегос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. Межгосударственные стандарты. Хлебобулочные изделия. Технические условия.- М.: ИПК. Изд-во стандартов- 73 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2. Межгосударственные стандарты. Хлеб. Технические условия.- М.: ИПК. Изд-во стандартов - 132 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3. СанПиН 2.3.2.1324-03 Продовольственное сырье и пищевые продук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 xml:space="preserve">4. Сборник технологических инструкций для производства хлебобулочных изделий. - М.: Прейскурантиздат, 2009. - 494 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5. Сборник рецептур на хлеб и хлебобулочные изделия. СПб.: ПрофиКС, 2010.-208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 xml:space="preserve">6. Апет, Т.К. Справочник технолога кондитерского производства. В 2т. Технологии рецептуры / З.Н. Пашук.– СПб.: ГИОРД, 2010.-560с.: ил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оценки результат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№ 1-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color w:val="000000"/>
              </w:rPr>
              <w:t>Демонстрация навыков выпекания хлеба, хлебобулочных и кондитерских изделий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основание выбора определения готовности полуфабрикатов после окончания расстойки и выпекания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ация навыков загрузки полуфабрикатов в печь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ение готовности изделий при выпекании. Демонстрация навыков разгрузки печи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ивание качества выпеченных изделий по органолептическим показателям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ация знаний ассортимента и особенности выпечки изделий из замороженного теста. Обоснованность применения различных приемов посадки полуфабрикатов в печь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монстрация знаний методов определения готовности изделий при выпеч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для обучающегос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государственные стандарты. Хлебобулочные изделия. Технические условия.- М.: ИПК. Изд-во стандартов- 73 с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государственные стандарты. Хлеб. Технические условия.- М.: ИПК. Изд-во стандартов - 132 с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нПиН 2.3.2.1324-03 Продовольственное сырье и пищевые продукты. 4. Сборник технологических инструкций для производства хлебобулочных изделий. - М.: Прейскурантиздат, 2009. - 494 с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борник рецептур на хлеб и хлебобулочные изделия. СПб.: ПрофиКС, 2010.-208с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пет, Т.К. Справочник технолога кондитерского производства. В 2т. Технологии рецептуры / З.Н. Пашук.– СПб.: ГИОРД, 2010.-560с.: и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узнецова, Л.С. Технология приготовления мучных кондитерских изделий / М.Ю. Сиданова. - М.:, 2008. 320с. 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. Цыганова Т.Б.Технология и организация производства хлебобулочных изделий:–Москва; Издательский центр «Академия», 2010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uch">
    <w:name w:val="fontuch"/>
    <w:basedOn w:val="Style1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1">
    <w:name w:val="Стиль 14 пт1"/>
    <w:qFormat/>
    <w:rPr>
      <w:sz w:val="28"/>
      <w:szCs w:val="28"/>
    </w:rPr>
  </w:style>
  <w:style w:type="character" w:styleId="Style71">
    <w:name w:val="style7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sz w:val="24"/>
      <w:lang w:val="ru-RU" w:bidi="ar-SA"/>
    </w:rPr>
  </w:style>
  <w:style w:type="character" w:styleId="FontStyle121">
    <w:name w:val="Font Style121"/>
    <w:qFormat/>
    <w:rPr>
      <w:rFonts w:ascii="Century Schoolbook;Times New Roman" w:hAnsi="Century Schoolbook;Times New Roman" w:cs="Century Schoolbook;Times New Roman"/>
      <w:sz w:val="20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8">
    <w:name w:val="Нижний колонтитул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40:00Z</dcterms:created>
  <dc:creator>Admin</dc:creator>
  <dc:description/>
  <cp:keywords/>
  <dc:language>en-US</dc:language>
  <cp:lastModifiedBy>-USERS-</cp:lastModifiedBy>
  <cp:lastPrinted>2016-01-22T14:05:00Z</cp:lastPrinted>
  <dcterms:modified xsi:type="dcterms:W3CDTF">2021-09-23T04:42:00Z</dcterms:modified>
  <cp:revision>43</cp:revision>
  <dc:subject/>
  <dc:title>Государственное бюджетное образовательное учреждение среднего профессионального образования Иркутской области Профессиональный колледж г</dc:title>
</cp:coreProperties>
</file>